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</w:rPr>
        <w:t>2015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年度述职述廉述学报告</w:t>
      </w:r>
    </w:p>
    <w:p>
      <w:pPr>
        <w:pStyle w:val="Normal"/>
        <w:spacing w:before="0" w:after="0"/>
        <w:jc w:val="center"/>
        <w:rPr>
          <w:rFonts w:ascii="楷体_GB2312;楷体" w:hAnsi="楷体_GB2312;楷体" w:eastAsia="楷体_GB2312;楷体" w:cs="华文中宋"/>
          <w:color w:val="000000"/>
          <w:sz w:val="32"/>
          <w:szCs w:val="32"/>
        </w:rPr>
      </w:pPr>
      <w:r>
        <w:rPr>
          <w:rFonts w:eastAsia="楷体_GB2312;楷体" w:cs="华文中宋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ascii="楷体_GB2312;楷体" w:hAnsi="楷体_GB2312;楷体" w:eastAsia="楷体_GB2312;楷体"/>
          <w:color w:val="000000"/>
          <w:sz w:val="32"/>
          <w:szCs w:val="32"/>
        </w:rPr>
        <w:t>护理学院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 xml:space="preserve">  王强</w:t>
      </w:r>
    </w:p>
    <w:p>
      <w:pPr>
        <w:pStyle w:val="Normal"/>
        <w:spacing w:before="0" w:after="0"/>
        <w:jc w:val="center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ascii="楷体_GB2312;楷体" w:hAnsi="楷体_GB2312;楷体" w:eastAsia="楷体_GB2312;楷体"/>
          <w:color w:val="000000"/>
          <w:sz w:val="28"/>
          <w:szCs w:val="28"/>
        </w:rPr>
        <w:t>（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2016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年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3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月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29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日）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，是贯彻落实我校第十次党代会精神的开局之年，</w:t>
      </w:r>
      <w:r>
        <w:rPr>
          <w:rFonts w:ascii="仿宋_GB2312;仿宋" w:hAnsi="仿宋_GB2312;仿宋" w:cs="宋体;SimSun" w:eastAsia="仿宋_GB2312;仿宋"/>
          <w:sz w:val="32"/>
          <w:szCs w:val="32"/>
        </w:rPr>
        <w:t>也是</w:t>
      </w:r>
      <w:r>
        <w:rPr>
          <w:rFonts w:ascii="仿宋_GB2312;仿宋" w:hAnsi="仿宋_GB2312;仿宋" w:cs="宋体;SimSun" w:eastAsia="仿宋_GB2312;仿宋"/>
          <w:sz w:val="32"/>
          <w:szCs w:val="32"/>
        </w:rPr>
        <w:t>开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“三严三实”专题教育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重要一年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一年来，在校党委、校行政的正确领导下，在护理学院班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及职工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支持和帮助下，自己坚持认真学习、认真履职，团结带领全院职工，牢固树立“科学管理、服务育人”的现代教育教学理念，扎扎实实做好各项工作。现将一年来学习、工作和廉洁自律的主要情况汇报如下：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第一部分  学习提高情况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首先按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校党委的部署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积极参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“三严三实”专题教育。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认真学习了《中国共产党党章》、《习近平谈治国理政》、</w:t>
      </w:r>
      <w:r>
        <w:rPr>
          <w:rFonts w:ascii="仿宋_GB2312;仿宋" w:hAnsi="仿宋_GB2312;仿宋" w:eastAsia="仿宋_GB2312;仿宋"/>
          <w:sz w:val="32"/>
          <w:szCs w:val="32"/>
        </w:rPr>
        <w:t>党的十八届三中、四中、五中全会精神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等书目文件，学习习总书记关于严明党的政治纪律政治规矩的重要论述和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八项规定精神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不断提高践行“三严三实”的自觉性。通过参加民主生活会，对照检查和克服纠正自身存在的不严不实问题。其次积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参加继续教育学习。参加了我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专业技术人员继续教育公需科目培训，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超过了规定的年度继续教育学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第二部分  工作开展情况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、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教学为中心，强化育人能力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优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人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培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方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为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适应三学期制的教学要求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组织修订了护理专业培养方案，充分体现了“三学期制”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需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，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完成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校选课到通识课的转换，完善了基础课和专业课的整合。为全面提高本科教学质量，积极探索“互联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+”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模式对传统教学模式的变革，促进优质教学资源的开发与共享。本人主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《健康评估》获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年省级精品视频公开课，主持的《老年护理学》获批河南大学第二批校级慕课课程。并响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学校号召，为新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开设了新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研讨课。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强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教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督导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坚持指导和督促教学工作，通过组织专家听实践课、随堂课，开学生座谈会等渠道，及时了解课堂教学的实际情况，及时反馈，及时处理，保证了教学内容和要求的落实。在校督导组抽查听课中，我院教师优良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。近五年全校听课情况统计，我院教师优秀率居全校第二。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认真做好专业评估。坚持“以评促建、以评促改、以评促管，评建结合、重在建设”的原则，组织完成了河南大学首届本科教学评估工作。评估专家对于我院的评估工作给予了充分肯定，也指出了存在的问题，为我院迎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年的审核评估工作提出了宝贵建议。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注重学生创新能力培养。积极探索以问题和课题为核心的创新人才培养模式，激发大学生的创新思维和科学研究兴趣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年，我院大学生创新项目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个结项，通过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，优秀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3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，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项还被推为国家级大学生创新项目。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年项目立项中，学院大学生创新项目申报率提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，获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项。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二、以科研工作为引领，促进学院内涵发展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学院领导高度重视科研工作，在会议上多次强调科研工作的重要性，要求教师更新观念，提高对科研工作的认识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年我院共发表发表论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3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篇，其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SCI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论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篇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类论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篇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类论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篇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C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类论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篇、一般核心论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篇。获批科研项目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项，其中省级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项、地市级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项。个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作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通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作者发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A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文章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  <w:t>B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文章各一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编全国“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十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五”规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教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。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第三部分  廉洁自律情况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作为一名党员和中层正职干部，自己能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严格执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《廉政准则》和《纪律处分条例》，能够认真落实党风廉政建设主体责任，认真履行“一岗双责”。坚持“三重一大”制度，推进科学决策、民主决策，集体研究决定通过重大事项。按照“忠诚、干净、担当”的标准严格自律，正确行使手中的权力，没有利用职权和职务上的影响，谋取不正当利益、假公济私。自觉遵守八项规定和廉洁自律各项规定，坚决反对“四风”。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一年来的学习和工作取得了一点点成绩，这些成绩也是在领导和同志们的帮助下取得的。学习和工作中仍有一些不足之处，如学习不够积极主动、工作不够深入细致、创新意识不强等。在新的一年里，自己将进一步严格要求自己，发扬成绩，纠正不足，加倍努力学习和工作，为促进护理学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>的发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zh-CN"/>
        </w:rPr>
        <w:t xml:space="preserve">尽职尽责。 </w:t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</w:r>
    </w:p>
    <w:p>
      <w:pPr>
        <w:pStyle w:val="Normal"/>
        <w:widowControl w:val="false"/>
        <w:snapToGrid w:val="true"/>
        <w:spacing w:before="0" w:after="0"/>
        <w:ind w:firstLine="640"/>
        <w:contextualSpacing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</w:r>
    </w:p>
    <w:p>
      <w:pPr>
        <w:pStyle w:val="Normal"/>
        <w:spacing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zh-CN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709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spacing w:before="0" w:after="200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imes New Roman"/>
      <w:kern w:val="0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3:29:00Z</dcterms:created>
  <dc:creator>王强</dc:creator>
  <dc:description/>
  <cp:keywords/>
  <dc:language>en-US</dc:language>
  <cp:lastModifiedBy>hndxwq</cp:lastModifiedBy>
  <dcterms:modified xsi:type="dcterms:W3CDTF">2016-04-06T07:01:00Z</dcterms:modified>
  <cp:revision>12</cp:revision>
  <dc:subject/>
  <dc:title/>
</cp:coreProperties>
</file>