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_GB2312" w:cs="宋体;SimSun" w:ascii="仿宋_GB2312" w:hAnsi="仿宋_GB2312"/>
          <w:sz w:val="44"/>
          <w:szCs w:val="44"/>
        </w:rPr>
        <w:t>2015</w:t>
      </w:r>
      <w:r>
        <w:rPr>
          <w:rFonts w:ascii="仿宋_GB2312" w:hAnsi="仿宋_GB2312" w:cs="宋体;SimSun" w:eastAsia="仿宋_GB2312"/>
          <w:sz w:val="44"/>
          <w:szCs w:val="44"/>
        </w:rPr>
        <w:t>年度述职</w:t>
      </w:r>
      <w:r>
        <w:rPr>
          <w:rFonts w:ascii="仿宋_GB2312" w:hAnsi="仿宋_GB2312" w:cs="宋体;SimSun" w:eastAsia="仿宋_GB2312"/>
          <w:kern w:val="0"/>
          <w:sz w:val="44"/>
          <w:szCs w:val="44"/>
        </w:rPr>
        <w:t>述廉述学</w:t>
      </w:r>
      <w:r>
        <w:rPr>
          <w:rFonts w:ascii="仿宋_GB2312" w:hAnsi="仿宋_GB2312" w:cs="宋体;SimSun" w:eastAsia="仿宋_GB2312"/>
          <w:sz w:val="44"/>
          <w:szCs w:val="44"/>
        </w:rPr>
        <w:t>报告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河南大学护理学院副院长  孙玉生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学院党委及行政的领导下，在各部门的大力支持协作下，在教学办公室努力下，在全体教职员工辛勤工作下，学院圆满完成了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度的教学工作，现将有关情况总结如下：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学习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认真学习国家的方针、政策、法律、法规，学习中国特色社会主义理论；认真开展“三严三实”活动，全面学习党的十八届五中全会精神、《中国共产党廉洁自律准则》、《中国共产党纪律处分条例》和习近平总书记的“三严三实”系列讲话精神等，深刻领会“严以修身、严以用权、严以律己，又谋事要实、创业要实、做人要实”的精髓。认真查找不严不实问题，及时建立问题整改工作台帐，对照检查和克服纠正自身存在的不严不实问题</w:t>
      </w:r>
    </w:p>
    <w:p>
      <w:pPr>
        <w:pStyle w:val="TextBodyIndent"/>
        <w:tabs>
          <w:tab w:val="clear" w:pos="420"/>
          <w:tab w:val="left" w:pos="2010" w:leader="none"/>
        </w:tabs>
        <w:spacing w:lineRule="auto" w:line="360"/>
        <w:ind w:firstLine="643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二、工作方面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严肃教学纪律，规范教学程序：认真贯彻执行学校有关教学管理规定，如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新修订的《河南大学本科学生学籍管理条例》，《河南大学考试工作管理条例》等，严肃教学纪律，规范教学程序。严格执行调（停）课制度、考试管理有关规章制度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三学期制及有关工作：制定三学期培养方案，增加实践教学课程，如医院护理实务、基础护理技能强化训练等课程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课程方面改革：完成通识课程申报，学院共开出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门通识课程，开出数量居全校第四位；获批新生研讨课程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门；获批过程性评价课程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完成首批学校专业评估工作：安排、布置、实施专业评估的各项工作，起草评估报告等，专业评估获得专家及学校的好评。本学期参与评估的部分专业来院就专业评估工作进行交流、学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教学质量奖活动：我院获得先进集体奖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年共获得先进集体奖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次）并获得奖金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万元，获得先进个人特等奖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，一等奖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人，二等奖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质量工程建设及教改项目：河南省精品资源共享课建设项目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（健康评估）（连续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年均有省级项目）；校级慕课建设项目一项（老年护理学）；获批校级大学生创新试验项目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项，其中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获批国家级项目；完成大学生创新试验项目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项，结项率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，优秀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，优秀率</w:t>
      </w:r>
      <w:r>
        <w:rPr>
          <w:rFonts w:eastAsia="仿宋_GB2312" w:cs="宋体;SimSun" w:ascii="仿宋_GB2312" w:hAnsi="仿宋_GB2312"/>
          <w:sz w:val="32"/>
          <w:szCs w:val="32"/>
        </w:rPr>
        <w:t>40%</w:t>
      </w:r>
      <w:r>
        <w:rPr>
          <w:rFonts w:ascii="仿宋_GB2312" w:hAnsi="仿宋_GB2312" w:cs="宋体;SimSun" w:eastAsia="仿宋_GB2312"/>
          <w:sz w:val="32"/>
          <w:szCs w:val="32"/>
        </w:rPr>
        <w:t>，优秀率全校排名第三；获批校级教改项目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项，其中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项为重点项目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授为本科生上课：通过开发课源、内部调整等方法达到《河南大学教授为本科生上课暂行规定》的要求，教授为本科生上课率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教学质量不断提高，督导组听课连续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学期均有优秀，优良率</w:t>
      </w:r>
      <w:r>
        <w:rPr>
          <w:rFonts w:eastAsia="仿宋_GB2312" w:cs="宋体;SimSun" w:ascii="仿宋_GB2312" w:hAnsi="仿宋_GB2312"/>
          <w:sz w:val="32"/>
          <w:szCs w:val="32"/>
        </w:rPr>
        <w:t>100%</w:t>
      </w:r>
      <w:r>
        <w:rPr>
          <w:rFonts w:ascii="仿宋_GB2312" w:hAnsi="仿宋_GB2312" w:cs="宋体;SimSun" w:eastAsia="仿宋_GB2312"/>
          <w:sz w:val="32"/>
          <w:szCs w:val="32"/>
        </w:rPr>
        <w:t>，无未带教案现象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实验室安全工作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是我校加强实验室安全管理的建设年，根据《河南大学实验室安全管理办法》制订、修订了各项安全制度、实施细则、实施预案、责任书等，还进行了消防安全知识和技术培训。本年度学校共组织了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次大型的安全检查、复查活动，安全自查和安全防范在实验教学中心已经作为常态化工作，责任到人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组织、参加学期初教学巡视、期中教学检查、期末考试巡视等工作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完成免试推荐研究生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1.</w:t>
      </w:r>
      <w:r>
        <w:rPr>
          <w:rFonts w:ascii="仿宋_GB2312" w:hAnsi="仿宋_GB2312" w:cs="宋体;SimSun" w:eastAsia="仿宋_GB2312"/>
          <w:sz w:val="32"/>
          <w:szCs w:val="32"/>
        </w:rPr>
        <w:t>完成学院交给的其他工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.</w:t>
      </w:r>
      <w:r>
        <w:rPr>
          <w:rFonts w:ascii="仿宋_GB2312" w:hAnsi="仿宋_GB2312" w:cs="宋体;SimSun" w:eastAsia="仿宋_GB2312"/>
          <w:sz w:val="32"/>
          <w:szCs w:val="32"/>
        </w:rPr>
        <w:t>本年度作圆满完成教学任务、指导学生论文、导师制等各项工作任务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遵纪守法，廉洁自律</w:t>
      </w:r>
    </w:p>
    <w:p>
      <w:pPr>
        <w:pStyle w:val="Normal"/>
        <w:tabs>
          <w:tab w:val="clear" w:pos="420"/>
          <w:tab w:val="left" w:pos="5775" w:leader="none"/>
        </w:tabs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能够牢固树立为党为人民无私奉献的精神，牢记“两个务必”和八项规定，做到勤政廉洁，作风踏实，不图名利，做到“自重、自省、自警、自励”。坚持原则，遵纪守法，廉洁奉公，严于律己；工作积极、认真、负责；团结同志，遵守学校的各项规章制度，积极参加校、院组织的各项活动（如工会举行的各项比赛等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五、不足及工作方向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不足之处：教学研究、科学研究能力需进一步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工作努力的方向：加强与实习基地的联系与沟通，加强实习、见习的质量监控；密切联系教师和学生，发现并及时解决存在的问题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宋体;SimSun" w:eastAsia="仿宋_GB2312"/>
          <w:sz w:val="32"/>
          <w:szCs w:val="32"/>
        </w:rPr>
        <w:t>二○一六年四月五日</w:t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  <w:szCs w:val="20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ind w:firstLine="200"/>
      <w:jc w:val="left"/>
    </w:pPr>
    <w:rPr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18:00Z</dcterms:created>
  <dc:creator>微软用户</dc:creator>
  <dc:description/>
  <cp:keywords/>
  <dc:language>en-US</dc:language>
  <cp:lastModifiedBy>YLMF</cp:lastModifiedBy>
  <cp:lastPrinted>2010-01-14T11:35:00Z</cp:lastPrinted>
  <dcterms:modified xsi:type="dcterms:W3CDTF">2016-04-06T07:22:00Z</dcterms:modified>
  <cp:revision>3</cp:revision>
  <dc:subject/>
  <dc:title>2009年工作总结</dc:title>
</cp:coreProperties>
</file>